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inking Feeling: Nauru</w:t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roximately, how big is Nauru (land area and population)?  Where is it locat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be at least 2 ways that the people and government of Nauru are responding to this sinking feel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other places in the world could also be threatened?  What do you think needs to be done in these areas?  Explain with reason, detail, fac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2:50:00Z</dcterms:created>
  <dc:creator>Curtis Ranweiler</dc:creator>
  <dc:description/>
  <dc:language>en-US</dc:language>
  <cp:lastModifiedBy>Curtis Ranweiler</cp:lastModifiedBy>
  <dcterms:modified xsi:type="dcterms:W3CDTF">2013-04-25T22:51:00Z</dcterms:modified>
  <cp:revision>1</cp:revision>
  <dc:subject/>
  <dc:title/>
</cp:coreProperties>
</file>